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8"/>
        </w:rPr>
      </w:pPr>
      <w:r>
        <w:rPr>
          <w:sz w:val="98"/>
        </w:rPr>
        <w:t>Knüpf an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sz w:val="18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sz w:val="18"/>
          <w:szCs w:val="17"/>
          <w:lang w:val="it-IT"/>
        </w:rPr>
      </w:r>
    </w:p>
    <w:p>
      <w:pPr>
        <w:pStyle w:val="Normal"/>
        <w:autoSpaceDE w:val="false"/>
        <w:jc w:val="center"/>
        <w:rPr>
          <w:rFonts w:ascii="TTE150BB10t00" w:hAnsi="TTE150BB10t00" w:eastAsia="TTE185C440t00" w:cs="TTE150BB10t00"/>
          <w:b/>
          <w:b/>
          <w:bCs/>
          <w:color w:val="800000"/>
          <w:sz w:val="49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color w:val="800000"/>
          <w:sz w:val="49"/>
          <w:szCs w:val="17"/>
          <w:lang w:val="it-IT"/>
        </w:rPr>
        <w:t>Na, na na na, na na na ....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color w:val="800000"/>
          <w:sz w:val="18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color w:val="800000"/>
          <w:sz w:val="18"/>
          <w:szCs w:val="17"/>
          <w:lang w:val="it-IT"/>
        </w:rPr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an die Freude; wir singen es laut.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alle sollen es hörn.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dann ist keiner da, der sich nicht traut.</w:t>
      </w:r>
    </w:p>
    <w:p>
      <w:pPr>
        <w:pStyle w:val="Normal"/>
        <w:autoSpaceDE w:val="false"/>
        <w:rPr>
          <w:rFonts w:ascii="TTE185C440t00" w:hAnsi="TTE185C440t00" w:eastAsia="TTE185C440t00"/>
          <w:b/>
          <w:b/>
          <w:bCs/>
          <w:sz w:val="52"/>
          <w:szCs w:val="20"/>
        </w:rPr>
      </w:pP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Handle und bete, </w:t>
        <w:tab/>
      </w: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höre und rede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ab/>
        <w:t>knüpf an Gottes Liebe an.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sz w:val="18"/>
          <w:szCs w:val="17"/>
        </w:rPr>
      </w:pPr>
      <w:r>
        <w:rPr>
          <w:rFonts w:eastAsia="TTE185C440t00" w:cs="TTE150BB10t00" w:ascii="TTE150BB10t00" w:hAnsi="TTE150BB10t00"/>
          <w:b/>
          <w:bCs/>
          <w:sz w:val="18"/>
          <w:szCs w:val="17"/>
        </w:rPr>
      </w:r>
    </w:p>
    <w:p>
      <w:pPr>
        <w:pStyle w:val="Normal"/>
        <w:autoSpaceDE w:val="false"/>
        <w:jc w:val="center"/>
        <w:rPr>
          <w:rFonts w:ascii="TTE150BB10t00" w:hAnsi="TTE150BB10t00" w:eastAsia="TTE185C440t00" w:cs="TTE150BB10t00"/>
          <w:b/>
          <w:b/>
          <w:bCs/>
          <w:color w:val="800000"/>
          <w:sz w:val="49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color w:val="800000"/>
          <w:sz w:val="49"/>
          <w:szCs w:val="17"/>
          <w:lang w:val="it-IT"/>
        </w:rPr>
        <w:t>Na, na na na, na na na ....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color w:val="800000"/>
          <w:sz w:val="18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color w:val="800000"/>
          <w:sz w:val="18"/>
          <w:szCs w:val="17"/>
          <w:lang w:val="it-IT"/>
        </w:rPr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an die Freundschaft, du bist jetzt dabei.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und du wirst schon sehn,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denn gemeinsam ist kein Weg zu weit.</w:t>
      </w:r>
    </w:p>
    <w:p>
      <w:pPr>
        <w:pStyle w:val="Normal"/>
        <w:autoSpaceDE w:val="false"/>
        <w:rPr>
          <w:rFonts w:ascii="TTE185C440t00" w:hAnsi="TTE185C440t00" w:eastAsia="TTE185C440t00"/>
          <w:b/>
          <w:b/>
          <w:bCs/>
          <w:sz w:val="52"/>
          <w:szCs w:val="20"/>
        </w:rPr>
      </w:pP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Handle und bete, </w:t>
        <w:tab/>
      </w: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höre und rede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ab/>
        <w:t>knüpf an Gottes Liebe an.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sz w:val="18"/>
          <w:szCs w:val="17"/>
        </w:rPr>
      </w:pPr>
      <w:r>
        <w:rPr>
          <w:rFonts w:eastAsia="TTE185C440t00" w:cs="TTE150BB10t00" w:ascii="TTE150BB10t00" w:hAnsi="TTE150BB10t00"/>
          <w:b/>
          <w:bCs/>
          <w:sz w:val="18"/>
          <w:szCs w:val="17"/>
        </w:rPr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an die Hoffnung, die Flügel verleit,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keiner ist hier allein.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Knüpf an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>an den Glauben, denn er macht dich frei.</w:t>
      </w:r>
    </w:p>
    <w:p>
      <w:pPr>
        <w:pStyle w:val="Normal"/>
        <w:autoSpaceDE w:val="false"/>
        <w:rPr/>
      </w:pP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Handle und bete, </w:t>
        <w:tab/>
      </w:r>
      <w:r>
        <w:rPr>
          <w:rFonts w:eastAsia="TTE185C440t00" w:cs="TTE150BB10t00" w:ascii="TTE150BB10t00" w:hAnsi="TTE150BB10t00"/>
          <w:b/>
          <w:bCs/>
          <w:color w:val="0000FF"/>
          <w:sz w:val="49"/>
          <w:szCs w:val="17"/>
        </w:rPr>
        <w:t>höre und rede,</w:t>
      </w:r>
      <w:r>
        <w:rPr>
          <w:rFonts w:eastAsia="TTE185C440t00" w:cs="TTE150BB10t00" w:ascii="TTE150BB10t00" w:hAnsi="TTE150BB10t00"/>
          <w:b/>
          <w:bCs/>
          <w:sz w:val="49"/>
          <w:szCs w:val="17"/>
        </w:rPr>
        <w:t xml:space="preserve"> </w:t>
        <w:tab/>
        <w:tab/>
        <w:t>knüpf an Gottes Liebe an.</w:t>
      </w:r>
    </w:p>
    <w:p>
      <w:pPr>
        <w:pStyle w:val="Normal"/>
        <w:autoSpaceDE w:val="false"/>
        <w:rPr>
          <w:rFonts w:ascii="TTE150BB10t00" w:hAnsi="TTE150BB10t00" w:eastAsia="TTE185C440t00" w:cs="TTE150BB10t00"/>
          <w:b/>
          <w:b/>
          <w:bCs/>
          <w:sz w:val="18"/>
          <w:szCs w:val="17"/>
        </w:rPr>
      </w:pPr>
      <w:r>
        <w:rPr>
          <w:rFonts w:eastAsia="TTE185C440t00" w:cs="TTE150BB10t00" w:ascii="TTE150BB10t00" w:hAnsi="TTE150BB10t00"/>
          <w:b/>
          <w:bCs/>
          <w:sz w:val="18"/>
          <w:szCs w:val="17"/>
        </w:rPr>
      </w:r>
    </w:p>
    <w:p>
      <w:pPr>
        <w:pStyle w:val="Normal"/>
        <w:autoSpaceDE w:val="false"/>
        <w:jc w:val="center"/>
        <w:rPr>
          <w:rFonts w:ascii="TTE150BB10t00" w:hAnsi="TTE150BB10t00" w:eastAsia="TTE185C440t00" w:cs="TTE150BB10t00"/>
          <w:b/>
          <w:b/>
          <w:bCs/>
          <w:color w:val="800000"/>
          <w:sz w:val="49"/>
          <w:szCs w:val="17"/>
          <w:lang w:val="it-IT"/>
        </w:rPr>
      </w:pPr>
      <w:r>
        <w:rPr>
          <w:rFonts w:eastAsia="TTE185C440t00" w:cs="TTE150BB10t00" w:ascii="TTE150BB10t00" w:hAnsi="TTE150BB10t00"/>
          <w:b/>
          <w:bCs/>
          <w:color w:val="800000"/>
          <w:sz w:val="49"/>
          <w:szCs w:val="17"/>
          <w:lang w:val="it-IT"/>
        </w:rPr>
        <w:t>Na, na na na, na na na ....</w:t>
      </w:r>
    </w:p>
    <w:sectPr>
      <w:type w:val="nextPage"/>
      <w:pgSz w:orient="landscape" w:w="15840" w:h="12240"/>
      <w:pgMar w:left="720" w:right="5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50BB10t00">
    <w:charset w:val="00"/>
    <w:family w:val="auto"/>
    <w:pitch w:val="default"/>
  </w:font>
  <w:font w:name="TTE185C440t00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TE150BB10t00" w:hAnsi="TTE150BB10t00" w:eastAsia="TTE185C440t00" w:cs="TTE150BB10t00"/>
      <w:b/>
      <w:bCs/>
      <w:sz w:val="76"/>
      <w:szCs w:val="50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2:44:00Z</dcterms:created>
  <dc:creator>David Buro</dc:creator>
  <dc:description/>
  <dc:language>en-US</dc:language>
  <cp:lastModifiedBy>David Buro</cp:lastModifiedBy>
  <dcterms:modified xsi:type="dcterms:W3CDTF">2005-10-06T03:08:00Z</dcterms:modified>
  <cp:revision>1</cp:revision>
  <dc:subject/>
  <dc:title>Knüpf an</dc:title>
</cp:coreProperties>
</file>